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ving Perimeter Problems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problems are solved in the exact same way as money problem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What is the formula to calculate the perimeter?</w:t>
      </w:r>
      <w:r>
        <w:rPr>
          <w:rFonts w:cs="Arial" w:ascii="Arial" w:hAnsi="Arial"/>
          <w:sz w:val="24"/>
        </w:rPr>
        <w:t xml:space="preserve"> </w:t>
        <w:tab/>
        <w:tab/>
      </w:r>
      <w:r>
        <w:rPr>
          <w:rFonts w:cs="Arial" w:ascii="Arial" w:hAnsi="Arial"/>
          <w:b/>
          <w:bCs/>
          <w:sz w:val="24"/>
        </w:rPr>
        <w:t>answer:</w:t>
      </w:r>
      <w:r>
        <w:rPr>
          <w:rFonts w:cs="Arial" w:ascii="Arial" w:hAnsi="Arial"/>
          <w:sz w:val="24"/>
        </w:rPr>
        <w:t xml:space="preserve">  Add up all the si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i/>
          <w:sz w:val="24"/>
        </w:rPr>
        <w:t>roblem</w:t>
      </w:r>
      <w:r>
        <w:rPr>
          <w:rFonts w:cs="Arial" w:ascii="Arial" w:hAnsi="Arial"/>
          <w:sz w:val="24"/>
        </w:rPr>
        <w:t xml:space="preserve">:  The length of a rectangle is 4 less than twice its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ab/>
        <w:t xml:space="preserve">width.  Knowing that the perimeter is 52cm, what </w:t>
        <w:tab/>
        <w:tab/>
        <w:t xml:space="preserve">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ab/>
        <w:t>are the lengths of the length and widt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Solution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x     =    widt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94760</wp:posOffset>
                </wp:positionH>
                <wp:positionV relativeFrom="paragraph">
                  <wp:posOffset>107315</wp:posOffset>
                </wp:positionV>
                <wp:extent cx="549275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 -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8.45pt;mso-position-vertical-relative:text;margin-left:29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x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4680</wp:posOffset>
                </wp:positionH>
                <wp:positionV relativeFrom="paragraph">
                  <wp:posOffset>100965</wp:posOffset>
                </wp:positionV>
                <wp:extent cx="1737995" cy="9150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7.95pt;width:136.8pt;height:7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2x - 4  =    leng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draw a diagram if it helps:</w:t>
      </w:r>
      <w:r>
        <w:rPr>
          <w:rFonts w:cs="Arial" w:ascii="Arial" w:hAnsi="Arial"/>
          <w:sz w:val="22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1280795" cy="274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imeter = 52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8.2pt;mso-position-vertical-relative:text;margin-left:27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rimeter = 5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12700</wp:posOffset>
                </wp:positionV>
                <wp:extent cx="549275" cy="2749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1pt;mso-position-vertical-relative:text;margin-left:22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</wp:posOffset>
                </wp:positionV>
                <wp:extent cx="549275" cy="2749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0.95pt;mso-position-vertical-relative:text;margin-left:3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652780</wp:posOffset>
                </wp:positionV>
                <wp:extent cx="549275" cy="2749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 -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51.4pt;mso-position-vertical-relative:text;margin-left:29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x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write the formula:  (remember add all the sides u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x - 4 + 2x - 4 + x + x  =  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6x - 8 = 52</w:t>
        <w:tab/>
        <w:tab/>
        <w:tab/>
        <w:tab/>
        <w:t>collect like ter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6x   =  60</w:t>
        <w:tab/>
        <w:tab/>
        <w:tab/>
        <w:t>add 8 to both si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x = 10</w:t>
        <w:tab/>
        <w:tab/>
        <w:tab/>
        <w:tab/>
        <w:t>divide both sides by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if the length is 10cm then the width is  2(10) -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</w:rPr>
        <w:t>=  20 -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</w:rPr>
        <w:t>=  16cm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83515</wp:posOffset>
                </wp:positionV>
                <wp:extent cx="55784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45pt" to="442.8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Example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 a rectangle, the length is 4 more than 3 times the width.  What are the dimensions of the rectangle if the perimeter is 80cm?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35655</wp:posOffset>
                </wp:positionH>
                <wp:positionV relativeFrom="paragraph">
                  <wp:posOffset>55880</wp:posOffset>
                </wp:positionV>
                <wp:extent cx="549275" cy="2749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x +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4.4pt;mso-position-vertical-relative:text;margin-left:26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x 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128270</wp:posOffset>
                </wp:positionV>
                <wp:extent cx="1829435" cy="8235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0.1pt;width:144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x  =  wid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3x + 4  =  lengt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95580</wp:posOffset>
                </wp:positionV>
                <wp:extent cx="1280795" cy="2749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imeter = 80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15.4pt;mso-position-vertical-relative:text;margin-left:2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rimeter = 8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69945</wp:posOffset>
                </wp:positionH>
                <wp:positionV relativeFrom="paragraph">
                  <wp:posOffset>744220</wp:posOffset>
                </wp:positionV>
                <wp:extent cx="549275" cy="274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x +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58.6pt;mso-position-vertical-relative:text;margin-left:26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x 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157480</wp:posOffset>
                </wp:positionV>
                <wp:extent cx="549275" cy="27495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12.4pt;mso-position-vertical-relative:text;margin-left:19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26280</wp:posOffset>
                </wp:positionH>
                <wp:positionV relativeFrom="paragraph">
                  <wp:posOffset>194945</wp:posOffset>
                </wp:positionV>
                <wp:extent cx="549275" cy="2749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15.35pt;mso-position-vertical-relative:text;margin-left:35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ula:     3x + 4 + 3x + 4 + x + x  =  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8x + 8 = 80</w:t>
        <w:tab/>
        <w:tab/>
        <w:t>collect like ter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8x = 72</w:t>
        <w:tab/>
        <w:tab/>
        <w:t>subtract 8 from both si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cs="Arial" w:ascii="Arial" w:hAnsi="Arial"/>
          <w:sz w:val="22"/>
        </w:rPr>
        <w:t>x = 9</w:t>
        <w:tab/>
        <w:tab/>
        <w:tab/>
        <w:t>divide both sides by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the width is 9cm then the length is 3(9) + 4 =      31cm</w:t>
        <w:tab/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5:05:00Z</dcterms:created>
  <dc:creator>SYSOP</dc:creator>
  <dc:description/>
  <dc:language>en-US</dc:language>
  <cp:lastModifiedBy>Regina Catholic School Board</cp:lastModifiedBy>
  <cp:lastPrinted>2003-09-18T15:52:00Z</cp:lastPrinted>
  <dcterms:modified xsi:type="dcterms:W3CDTF">2003-10-02T15:11:00Z</dcterms:modified>
  <cp:revision>3</cp:revision>
  <dc:subject/>
  <dc:title>Math 09</dc:title>
</cp:coreProperties>
</file>